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Sanace skalního zářezu v km 88,630 - 88,900 v trati Pardubice - Liberec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Sanace skalního zářezu v km 88,630 - 88,900 v trati Pardubice - Liberec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8-12T08:25:00Z</dcterms:modified>
  <cp:revision>21</cp:revision>
  <dc:subject/>
  <dc:title>Váš dopis zn</dc:title>
</cp:coreProperties>
</file>